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BOLO ESCALDA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GREDIENT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OV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 COPOS DE AÇÚCAR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 COPOS DE FARINHL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 COPO DE LEIT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 COHLER DE MARGARIN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COLHER DE ÓLE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 COLHER DE PÓ ROYAL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ODO DE PREPAR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BATA AS CLARAS EM NEVE ACRESENTE AS GEMAS UMA A UMA COM BAUNILHA CONTINUE BATENDO, COLOQUE O AÇÚCAR POUCO A POUCO E SEMPRE BATENDO, COLOQUE O TRIGO JUNTO COM O PÓ ROYAL, MEXA COM UMA COLHER DE PAU OU UMA COLHER SIMPLES; E POR ÙLTIMO O LEITE DE FERMENTO. MEXA BEM E DEPOIS DE ACABAR DE MEXER COLOQUE O BOLO ESCALDO PARA ASSA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ÉSSICA SALVALAGGIO DOS SANT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48:00Z</dcterms:created>
  <dc:creator/>
  <dc:description/>
  <cp:keywords/>
  <dc:language>en-US</dc:language>
  <cp:lastModifiedBy>Microsoft</cp:lastModifiedBy>
  <dcterms:modified xsi:type="dcterms:W3CDTF">2012-04-02T18:12:00Z</dcterms:modified>
  <cp:revision>2</cp:revision>
  <dc:subject/>
  <dc:title/>
</cp:coreProperties>
</file>